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avalanches de neige dense et aérosols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03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çades de classe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(faisant face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4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30 kPa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reste d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ouvrants en position fermée" résistant de façon homogène à une surpression dynamique de 5 kPa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dans l’axe de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4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ouvrants en position fermée" résistant de façon homogène à une surpression dynamique de 15 kPa et à une dépression dynamique de 1 kPa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reste d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'ensemble "façade – ouvrants en position fermée" résistant de façon homogène à une surpression dynamique de 2,5 kPa et à une dépression dynamique de 1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tournant dos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'ensemble "façade – ouvrants en position fermée" résistant de façon homogène à une dépression dynamique de 1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itu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4 premiers mètres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30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15 kPa en surpression et de 1 kPa en dépression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verticale de 12 kPa, dirigée vers le haut (à prendre en compte aussi sur les balcons et autres avancées horizontales, uniquement sur les façades de classes 1 et 2 pour ces derniers éléments)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reste de la hauteur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5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2,5 kPa en surpression et de 1 kPa en dé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verticale de 4 kPa, dirigée vers le haut (à prendre en compte aussi sur les balcons et autres avancées horizontales, uniquement sur les façades de classes 1 et 2 pour ces derniers éléments)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ilité de zones abritées :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oui</w:t>
      </w:r>
      <w:r>
        <w:rPr>
          <w:rFonts w:cs="Times New Roman" w:ascii="Times New Roman" w:hAnsi="Times New Roman"/>
          <w:sz w:val="24"/>
          <w:szCs w:val="24"/>
        </w:rPr>
        <w:t xml:space="preserve"> vis à vis des écoulements de neige dense (surpression dynamique de référence égale à 30 kPa sur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les 4 premiers mètres).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A) en annexe du règlement ;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non</w:t>
      </w:r>
      <w:r>
        <w:rPr>
          <w:rFonts w:cs="Times New Roman" w:ascii="Times New Roman" w:hAnsi="Times New Roman"/>
          <w:sz w:val="24"/>
          <w:szCs w:val="24"/>
        </w:rPr>
        <w:t xml:space="preserve"> vis à vis des aérosols (surpression dynamique de référence égale à 5 kPa sur toute la hauteur)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es façades abritées des écoulements de neige dense restent exposées aux aérosols et doivent résister, sur toute leur hauteur, aux surpressions et dépressions définies ci-dessus aux paragraphes « sur le reste de la hauteur » ou « sur toute la hauteur »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sures applicables aux dièdres rentrants :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B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 xml:space="preserve">- 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3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3:17:00Z</dcterms:created>
  <dc:creator>HLedouit</dc:creator>
  <dc:description/>
  <cp:keywords/>
  <dc:language>en-US</dc:language>
  <cp:lastModifiedBy>SRoudnitska</cp:lastModifiedBy>
  <cp:lastPrinted>2004-08-24T10:50:00Z</cp:lastPrinted>
  <dcterms:modified xsi:type="dcterms:W3CDTF">2007-09-04T13:31:00Z</dcterms:modified>
  <cp:revision>8</cp:revision>
  <dc:subject/>
  <dc:title>Nature du phénomène : écoulements de surface à forte charge solide : avalanches, coulées boueuses issues de crues torrentielles ou de glissement de terrain	référence du plan :  - -</dc:title>
</cp:coreProperties>
</file>