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 et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1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ien du bâti à l'existant (aménagement possible dans le volume existant, sans changement de destination à l'exception de toute modification de celle-ci entraînant une diminution de la vulnérabilité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lineRule="exact" w:line="12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sions limitées (cf. 3.4.2.7.) possibles dans le cadre de travaux de mise en conformité du bâti existant avec les recommandations et/ou prescriptions définies ci-après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295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4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5 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20 kPa et à une dépression dynamique de 1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surpression dynamique de 2,5 kPa et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654"/>
        <w:gridCol w:w="1445"/>
        <w:gridCol w:w="22"/>
      </w:tblGrid>
      <w:tr>
        <w:trPr>
          <w:trHeight w:val="24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5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4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0 kPa en surpression et de 1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6 kPa, dirigée vers le haut (à prendre en compte aussi sur les balcons et autres avancées horizontales, uniquement sur les façades de classes 1 et 2 pour ces derniers éléments)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>
          <w:trHeight w:val="268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5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,5 kPa en surpression et de 1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>
          <w:trHeight w:val="262" w:hRule="atLeast"/>
        </w:trPr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 vis à vis des écoulements de neige dense (surpression dynamique de référence égale à 40 kPa sur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es 5 premiers mètres)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vis à vis des aérosols (surpression dynamique de référence égale à 5 kPa sur toute la hauteur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s façades abritées des écoulements de neige dense restent exposées aux aérosols et doivent résister, sur toute leur hauteur, aux surpressions et dépressions définies ci-dessus aux paragraphes « sur le reste de la hauteur » ou « sur toute la hauteur »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1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53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11-18T16:11:00Z</dcterms:modified>
  <cp:revision>10</cp:revision>
  <dc:subject/>
  <dc:title>Nature du phénomène : écoulements de surface à forte charge solide : avalanches, coulées boueuses issues de crues torrentielles ou de glissement de terrain	référence du plan :  - -</dc:title>
</cp:coreProperties>
</file>