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2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ien du bâti à l'existant (aménagement possible dans le volume existant, sans changement de destination à l'exception de toute modification de celle-ci entraînant une diminution de la vulnérabilité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lineRule="exact" w:line="12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sions limitées (cf. 3.4.2.7.) possibles dans le cadre de travaux de mise en conformité du bâti existant avec les recommandations et/ou prescriptions définies ci-après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701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40 kPa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0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4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6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2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31:00Z</dcterms:modified>
  <cp:revision>5</cp:revision>
  <dc:subject/>
  <dc:title>Nature du phénomène : écoulements de surface à forte charge solide : avalanches, coulées boueuses issues de crues torrentielles ou de glissement de terrain	référence du plan :  - -</dc:title>
</cp:coreProperties>
</file>