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aérosols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07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20 kPa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10 kPa et à une dépression dynamique de 4 kPa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'ensemble "façade – ouvrants en position fermée" résistant de façon homogène à une dépression dynamique de 4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i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20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10 kPa en surpression et de 4 kPa en dépression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16 kPa, dirigée vers le haut (à prendre en compte aussi sur les balcons et autres avancées horizontales, uniquement sur les façades de classes 1 et 2 pour ces derniers éléments)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é de zones abritées : non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 xml:space="preserve">- 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7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33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09-04T13:36:00Z</dcterms:modified>
  <cp:revision>3</cp:revision>
  <dc:subject/>
  <dc:title>Nature du phénomène : écoulements de surface à forte charge solide : avalanches, coulées boueuses issues de crues torrentielles ou de glissement de terrain	référence du plan :  - -</dc:title>
</cp:coreProperties>
</file>