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8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3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3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3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1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5 kPa en surpression 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8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36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11-18T16:02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