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valanches de neige dense et aérosol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10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5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10 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2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5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5 kPa et à une dépression dynamique de 0,5 kPa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surpression dynamique de 1 kPa et à une dépression dynamique de 0,5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dépression dynamique de 0,5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5 premiers mètres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10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5 kPa en surpression et de 0,5 kPa en dépression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4 kPa, dirigée vers le haut (à prendre en compte aussi sur les balcons et autres avancées horizontales, uniquement sur les façades de classes 1 et 2 pour ces derniers éléments)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2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1 kPa en surpression et de 0,5 kPa en dépression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1,5 kPa, dirigée vers le haut (à prendre en compte aussi sur les balcons et autres avancées horizontales, uniquement sur les façades de classes 1 et 2 pour ces derniers éléments)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é de zones abritées :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oui</w:t>
      </w:r>
      <w:r>
        <w:rPr>
          <w:rFonts w:cs="Times New Roman" w:ascii="Times New Roman" w:hAnsi="Times New Roman"/>
          <w:sz w:val="24"/>
          <w:szCs w:val="24"/>
        </w:rPr>
        <w:t xml:space="preserve"> vis à vis des écoulements de neige dense (surpression dynamique de référence égale à 10 kPa sur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es 5 premiers mètres)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non</w:t>
      </w:r>
      <w:r>
        <w:rPr>
          <w:rFonts w:cs="Times New Roman" w:ascii="Times New Roman" w:hAnsi="Times New Roman"/>
          <w:sz w:val="24"/>
          <w:szCs w:val="24"/>
        </w:rPr>
        <w:t xml:space="preserve"> vis à vis des aérosols (surpression dynamique de référence égale à 2 kPa sur toute la hauteur)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es façades abritées des écoulements de neige dense restent exposées aux aérosols et doivent résister, sur toute leur hauteur, aux surpressions et dépressions définies ci-dessus aux paragraphes « sur le reste de la hauteur » ou « sur toute la hauteur »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- Page 20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39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09-04T13:39:00Z</dcterms:modified>
  <cp:revision>7</cp:revision>
  <dc:subject/>
  <dc:title>Nature du phénomène : écoulements de surface à forte charge solide : avalanches, coulées boueuses issues de crues torrentielles ou de glissement de terrain	référence du plan :  - -</dc:title>
</cp:coreProperties>
</file>