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coulées boueuse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7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a parcelle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blaiement de la parcelle  au niveau des terrains voisins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 (une fois la parcelle remblayée)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premier mètre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1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premier mètre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5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 dessous du premier mètre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bsence de plancher habitable; il est recommandé d'éviter l'installation d'équipements sensibles à l’eau ou polluants en dessous de cette même co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Fondation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s constructions doivent être fondées dans le sol de manière à résister aux affouillements, tassements ou érosions localisé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Sous-sol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us-sols non habitables autorisés dès lors que la construction garantit l’absence d’entrée d’eau, notamment au niveau des accè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7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2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57:00Z</dcterms:modified>
  <cp:revision>3</cp:revision>
  <dc:subject/>
  <dc:title>Nature du phénomène : écoulements de surface à forte charge solide : avalanches, coulées boueuses issues de crues torrentielles ou de glissement de terrain	référence du plan :  - -</dc:title>
</cp:coreProperties>
</file>