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chutes de bloc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20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ien du bâti à l'existant (aménagement possible dans le volume existant, sans changement de destination à l'exception de toute modification de celle-ci entraînant une diminution de la vulnérabilité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lineRule="exact" w:line="12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sions limitées (cf. 3.4.2.7.) possibles dans le cadre de travaux de mise en conformité du bâti existant avec les recommandations et/ou prescriptions définies ci-après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701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2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30 kPa et armées de deux treillis de répartition (ST65C : diamètre des fers = 9 mm minimum, maillage = 10 cm), un sur chaque face du mur et celui côté extérieur à plus de 5 cm de la surfac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2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ertures autorisées protégées par des grilles métalliques (maillage : 20 cm)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et grilles résistant de façon homogène à une surpression dynamique de 15 kPa, et armées de deux treillis de répartition (ST65C : diamètre des fers = 9 mm minimum, maillage = 10 cm), un sur chaque face du mur et celui côté extérieur à plus de 5 cm de la surf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2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3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5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ures applicables aux dièdres rentrants : pas de majoration des contraintes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30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36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4:01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