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coulées boueuse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16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1,5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et étanch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2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1,5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et étanch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10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 de contrai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firstLine="1"/>
              <w:rPr/>
            </w:pPr>
            <w:r>
              <w:rPr/>
              <w:t>Fondations 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s constructions doivent être fondées dans le sol de manière à résister aux affouillements, tassements ou érosions localisé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firstLine="1"/>
              <w:rPr/>
            </w:pPr>
            <w:r>
              <w:rPr/>
              <w:t>Sous-sols 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us-sols non habitables autorisés dès lors que la construction garantit l’absence d’entrée d’eau, notamment au niveau des accè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é de zones abritées : oui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26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22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56:00Z</dcterms:modified>
  <cp:revision>3</cp:revision>
  <dc:subject/>
  <dc:title>Nature du phénomène : écoulements de surface à forte charge solide : avalanches, coulées boueuses issues de crues torrentielles ou de glissement de terrain	référence du plan :  - -</dc:title>
</cp:coreProperties>
</file>